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IFICATION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STRY – STUDY OF WHAT THINGS ARE MADE OF AND HOW THINGS CHANG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ITION OF MATT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YTHING THAT HAS MASS AND TAKES UP SPACE (HAS VOLUME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MS OR STATES OF MAT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ID ---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FINITE SHAPE AND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RDERED STRUCTURE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VIBRATIONAL MO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IQUID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; DEFINITE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NTERMEDIATE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ORDERED CLUSTERS OF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NDOM MOTION IN THREE DIMENSIONS; VISCO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AS –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 DEFINITE SHAPE OR VOLUM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RESSIBL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W DENSITY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TREMELY DISORDERED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 LOT OF EMPTY SPACES BETWEEN PARTICL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DOM MOTION IN THREE DIMENSI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LASMA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TAINS ALL THE SAME PROPERTIES OF GASE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FREE FLOATING I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CONDUCT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MATTER IS MADE OF PARTICL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URE SUBSTANCES ARE MADE OF THE SAME KIND OF PARTIC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ELEMENTS 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DE OF THE SAME KIND OF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09 EL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 COMPOUNDS –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TICLES MADE OF A COMBINATION OF ATOMS IN A DEFINITE RATI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MICAL FORMULA –SYMBOLS AND NUMBERS INDICATING THE MAKEUP OF A SUBSTANC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. – WATER AND SUGAR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ORMUL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BSCRIPT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EFFICIEN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MOLECULES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MALLLEST UNIT OF A SUBSTANCE HAVING THE PROPERTIES OF THAT SUB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d.  MIXTURE – A COMBINATION OF MOR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E PURE SUBSTA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e.  TYPES OF MIXTURES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OMOGENEOUS – SUBSTANCES ARE UNIFORMLY MIX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LT AND WATE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ASOLINE – LIQUIDS MAY BE </w:t>
      </w:r>
      <w:r>
        <w:rPr>
          <w:sz w:val="28"/>
          <w:szCs w:val="28"/>
          <w:u w:val="single"/>
        </w:rPr>
        <w:t>MISCIBLE</w:t>
      </w:r>
      <w:r>
        <w:rPr>
          <w:sz w:val="28"/>
          <w:szCs w:val="28"/>
        </w:rPr>
        <w:t xml:space="preserve"> IN EACH OTHER – DESCRIBES HOW TWO OR MORE LIQUIDS ARE ABLE TO DISSOLVE INTO EACH OTHER IN VAROIUS AMOU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BONATED WATE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ETEROGENEOUS MIXTURES – SUBSTANCES THAT ARE NOT UNIFORMLY MIXED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LOUR AND WATER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OIL AND WATER—OIL IS </w:t>
      </w:r>
      <w:r>
        <w:rPr>
          <w:sz w:val="28"/>
          <w:szCs w:val="28"/>
          <w:u w:val="single"/>
        </w:rPr>
        <w:t>IMMISCIBLE</w:t>
      </w:r>
      <w:r>
        <w:rPr>
          <w:sz w:val="28"/>
          <w:szCs w:val="28"/>
        </w:rPr>
        <w:t xml:space="preserve"> IN WATER – TWO OR MORE LIQUIDS THAT DO NOT MIX INTO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THER TRANPAR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PERTIES OF MATTER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– PROPERTIES OBSERVED WITHOUT CHANGING THE SUBSTANCES THAT MAKE UP THE MATERIAL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OF STAT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L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O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RDNES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ILITY TO CONDUCT HEA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GNETIC ATTRACTION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LUBI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PROPERTIES – CHARACTERISTICS THAT INDICATE IF A MATERIAL CAN UNDERGO A CERTAIN 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it reacts with an acid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 it flammable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rust?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Will it tarnis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ES THAT NATTER MAY UNDER GO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HYSICAL CHANGE</w:t>
      </w:r>
    </w:p>
    <w:p>
      <w:pPr>
        <w:pStyle w:val="Normal"/>
        <w:numPr>
          <w:ilvl w:val="4"/>
          <w:numId w:val="10"/>
        </w:numPr>
        <w:rPr/>
      </w:pPr>
      <w:r>
        <w:rPr>
          <w:sz w:val="28"/>
          <w:szCs w:val="28"/>
        </w:rPr>
        <w:t>CHANGE IN STATE, OR SHAPE; STILL SAME SUBSTANCE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L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REEZ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APOR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NDENS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UBLIMAT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SOLV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HREDD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REA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EMICAL CHANG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HANGING OF ONE SUBSTANCE INTO ANOTHER; NEW SUBSTANCE IS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ES FOR CHEMICAL CHANGES: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PID PRODUCTION OF ENERGY (LIGHT, SOUND, ETC.)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RODUCTION OF GAS BUBBLE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ISTINCT CHANGE IN O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HEMICAL CHANGES: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URN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XPLOSI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OT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USTING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METHING CAN CORR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LAW OF CONSERVATION OF MAS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TTER CAN NEITHER BE CREATED OR DESTROYED DURING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TOTAL MASS OF ALL SUBSTANCES MUST EQUAL TO THE TOTAL MASS AFTER A CHEMICAL CHAN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CAN BE NO LOSS OF MASS NOR GAIN OF MASS DURING A CHEMICAL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RIVED FROM THE GREEK WORD MEANING UNABLE TO BE DEVIDED.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SMALLEST UNIT OF AN ELEMENT HAVING THE PROPERTIES OF THAT ELEMENT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EEK PHILOSPHER, DEMOCRITUS STATED THAT ALL THE UNIVERSE IS COMPOSED OF UNITS CALLED ATOM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808, ENGLISH SCHOOL TEACHER, JOHN DALTON PROPOSED THE ATOMIC THEOR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VERY ELEMENT IS MADE OF ATOM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THE SAME ELEMENT ARE EXACTLY ALIK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OF DIFFERENT ELEMENTS CAN JOIN TO FORM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S ARE MADE UP OF PROTONS, ELECTRONS, AND NEUTRO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 PROTONS -- + CHARG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 NEUTRONS – 0 CHARGE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>3.  ELECTRONS - CHARG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DELS OF THE ATOM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1.  BOHR MODEL 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OVE IN DEFINITE PATHS AROUND THE NUCLEUS MUCH LIKE THE PLANETS REVOLVE AROUND THE SUN.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903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</w:t>
      </w:r>
      <w:r>
        <w:rPr>
          <w:sz w:val="28"/>
          <w:szCs w:val="28"/>
        </w:rPr>
        <w:t xml:space="preserve">c.   ELECTRONS GAIN ENERGY BY BEING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GREATER DISTANCE FROM THE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UCLEUS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 HIGHER ENERGY LEVELS ARE CLOSER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OGETHER</w:t>
      </w:r>
    </w:p>
    <w:p>
      <w:pPr>
        <w:pStyle w:val="Normal"/>
        <w:ind w:left="28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40360</wp:posOffset>
            </wp:positionV>
            <wp:extent cx="2381250" cy="2381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QUANTUM MODEL OF THE ATOM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ATURE OF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MOUNT OF ENEGY AN ELECTRON HAS DETERMINES ITS DISTANCE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NLY HAVE A CERTAIN AMOUNT OF ENERGY(QUANTA)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ORBIT AT A CERTAIN LEVEL AWAY FROM THE NUCLEU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NERGY LEVEL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RE ARE A MAXIMUM OF 7 ENERGY LEVELS</w:t>
      </w:r>
    </w:p>
    <w:p>
      <w:pPr>
        <w:pStyle w:val="Normal"/>
        <w:numPr>
          <w:ilvl w:val="6"/>
          <w:numId w:val="10"/>
        </w:numPr>
        <w:rPr/>
      </w:pPr>
      <w:r>
        <w:rPr>
          <w:sz w:val="28"/>
          <w:szCs w:val="28"/>
        </w:rPr>
        <w:t>MAXIMUM NUMBER OF ELECTRONS/ENERGY LEVEL = 2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WHERE n IS THE NUMBER OF THE ENERGY LEVEL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LEVELS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(1)  SUBLEVELS = THE # OF             ELECTRONS ON THAT   ENERGY LEVEL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2)  THERE ARE 4 SUBLEVELS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(3) SUBLEVELS ARE: s, p, d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ab/>
        <w:t xml:space="preserve">   And 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BITALS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 xml:space="preserve">(1)  EACH SUBLEVEL CAN 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CONTAIN A CERTAI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NUMBER OF ELECTRON</w:t>
      </w:r>
    </w:p>
    <w:p>
      <w:pPr>
        <w:pStyle w:val="Normal"/>
        <w:ind w:left="483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SUBLEVEL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# OF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S</w:t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P</w:t>
        <w:tab/>
        <w:tab/>
        <w:tab/>
        <w:tab/>
        <w:t>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D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F</w:t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(2)  EACH ORBITAL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HOLD TWO ELECTRON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REGION IN THE ATOM WHERE ELECTRONS ARE FOUND ARE CALLED ORBITALS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T IS IMPOSSIBLE TO DETERMINE BOTH THE EXACT VELOCITY AND LOCATION OR AN ELECTRON</w:t>
      </w:r>
    </w:p>
    <w:p>
      <w:pPr>
        <w:pStyle w:val="Normal"/>
        <w:numPr>
          <w:ilvl w:val="5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S MAY OCCUPY FOUR DIFFERENT KINDS OF ORBITALS IN ATOMS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 – SIMPLEST AND SPHERICAL SHAPED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 – DUMBBELL SHAPE AND CAN BE ORIENTED IN THREE DIFFERENT WAYS IN SPACE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—MUCH MORE COMPLEX</w:t>
      </w:r>
    </w:p>
    <w:p>
      <w:pPr>
        <w:pStyle w:val="Normal"/>
        <w:numPr>
          <w:ilvl w:val="6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 – MUCH MORE COM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ON CONFIGURATION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1) NUMBER OF ELECTRONS/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SUBLEVEL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2) AUFBAU DIA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S</w:t>
        <w:tab/>
        <w:t>2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S</w:t>
        <w:tab/>
        <w:t>3P</w:t>
        <w:tab/>
        <w:t>3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S</w:t>
        <w:tab/>
        <w:t>4P</w:t>
        <w:tab/>
        <w:t>4D</w:t>
        <w:tab/>
        <w:t>4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S</w:t>
        <w:tab/>
        <w:t>5P</w:t>
        <w:tab/>
        <w:t>5D</w:t>
        <w:tab/>
        <w:t>5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6S</w:t>
        <w:tab/>
        <w:t>6P</w:t>
        <w:tab/>
        <w:t>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7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 AT THE UPPER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SUBLEVELS AS YOU MOVE DOWN THE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 COLUMN IS COMPLETED, MOVE TO THE TOP OF THE NEXT COLUMN TO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266.5pt" filled="f" o:ole="">
            <v:imagedata r:id="rId5" o:title=""/>
          </v:shape>
          <o:OLEObject Type="Embed" ProgID="PowerPoint.Show.12" ShapeID="ole_rId4" DrawAspect="Content" ObjectID="_1370447901" r:id="rId4"/>
        </w:objec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66.5pt" filled="f" o:ole="">
            <v:imagedata r:id="rId7" o:title=""/>
          </v:shape>
          <o:OLEObject Type="Embed" ProgID="PowerPoint.Show.12" ShapeID="ole_rId6" DrawAspect="Content" ObjectID="_1561963801" r:id="rId6"/>
        </w:objec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PERIODIC TABLE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S SIMILAR ELEMENTS TOGETHER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KES IT EASIER TO PREDICT THE PROPERTIES OF ELEMENTS BASED ON WHERE THEY ARE LOCAT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REPRESENTED BY SYMBOL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ARE ARRANGED IN OREDER BASED ON THE NUMBER OF PROT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IODIC LAW – WHEN ELEMENTS ARE ARRANGED BY # OF PROTONS, SIMILARITIES IN PROPERTIES WILL OCCUR IN A REGULAR PATTERN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RIZONTAL ROWS – PERIOD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OUP – ATOMS IN THE SAME GROUP HAVE THE SAME NUMBER OF VALENCE ELECTRON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 GROUP # INDICATES HOW RACTIVE ELEMENTS AR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MENTS WITH UNFILLED OUTER SHELLS ARE VERY REACTIV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MAY LOSE OR GAIN ELECTRONS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IZATION OCCUR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HEY MAY BECOME CHARGED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ON – ATOM OR GROUP OF ATOMS THAT CARRY AN ELECTRICAL CHARGE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TION—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NION ---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OW DO THE STRUCTURES OF ATOMS DIFFER?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NUMBER(Z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SS NUMBER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SOTOPES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>ATOMIC MASS UNIT (AMU) = 1/12 OF THE MASS OF A CARBON – 12 ATOM.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VERAGE ATOMIC MASS – THE WEIGHTED AVERAGE MASSES OF ALL NATURALLY OCCURING ISOTOPES OF AN ELEMENT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TOMIC STRUC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, E, &amp; 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LECTRON DISTRIB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MILIES OF ELEMENT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THE LEFT EDGE OF THE PERIODIC TABLE (GROUP 1)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FT, SILVER WHIT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OOD CONDUCTORS OF HEAT AND ELECTRICIT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EVER FOUND UNCOMBINED IN NATUR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EACTS WITH VIOLENTLY WITH WATER; HYDROGEN GAS PRODUCED ALONG WITH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S – ELEMENTS THAT ARE GOOD CONDUCTORS OF HEAT AND ELECTRIC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USTER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DENSITY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IGH MELTING POINT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LEABLE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, 2, 3, OR 4 VALENCE ELECTRONS</w:t>
      </w:r>
    </w:p>
    <w:p>
      <w:pPr>
        <w:pStyle w:val="Normal"/>
        <w:numPr>
          <w:ilvl w:val="4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NDS TO LOSE ELECTRONS READ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KALINE EARTH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IN GROUP 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S REACTIVE THAN AKALINE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2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 AND Mg ARE TWO ELEMENTS THAT ARE COMMONLY FOUND IN LIVING THINGS.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g – LIGHTEST OF ALL METALS; USED IN BUILDING AIRPLAN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DICINES – MILK OF MAGNESIA AND EPSOM S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RANSITIONAL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3-1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GRADUALLY SHIFT FROM BEING MORE SIMILAR TO GROUP 2 ELEMENTS TO BEING MORE SIMILAR TO GROUP 13 ELEMENTS AS YOU MOVE FROM LEFT TO RIGHT ACROSS A PERIO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UCH LESS REACTIVE THAN Na AND Ca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LOSE ELECTRONS TO FORM + I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u, Ag, Hg, Cu, Ti, Fe, Pt, W AND Ni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Y HAVE 1 OR 2 VALENCE ELECTR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THER 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OCATED IN GROUPS 13, 14, AND 15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UCTILE AND MALLE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SOLID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 HIGH DENSITY AND ARE OPAQU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3, + OR – 4, AND – 3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TALLOI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PROPERTIES OF BOTH METALS AND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UND BTWEEN THE BOUNDARY THAT DISTINGUISHES METALS FROM 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ME ARE SEMI-CONDUCTORS(Si &amp; Ge)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N-METAL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NOT ABLE TO CONDUCT ELECTRICITY AND HEA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VERY BRITT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N BE GASES, SUCH AS OXYGEN AND SOLIDS, SUCH AS CARBON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NO METALLIC LUSTER, AND DO NOT REFLECT LIGHT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OXIDATION NUMBERS OF + OR – 4, -3, AND -2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IN GROUPS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LOGE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5 NON-METALIC ELEMENTS FOUND IN GROUP 17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7 VALENCE ELECTRON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S AN OXIDATION NUMBER OF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NOBLE GAS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RE FOUND IN GROUP 18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AVE AN OXIDATION NUMBER OF 0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O NOT FORM COMPOUNDS READILY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EXCEPT HYDROGEN HAVE 8 ELECTRONS ON THEIR OUTER SHELL, THUS THEY ARE STABLE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ALLED NOBLE GAESES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RARE EARTH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 RARE EARTH ELEMENT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OMPOSED OF LANTHANIDE AND ACTINIDE SERIE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LL ARE FOUND IN GROUP 3, AND THE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ERIODS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OST ELEMENTS IN THE ACTINIDE SERIES ARE SYNTHETIC</w:t>
      </w:r>
    </w:p>
    <w:p>
      <w:pPr>
        <w:pStyle w:val="Normal"/>
        <w:numPr>
          <w:ilvl w:val="3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NE IN THE LANTHANIDE SERIES IS SYNTH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314325</wp:posOffset>
                </wp:positionH>
                <wp:positionV relativeFrom="line">
                  <wp:posOffset>-323850</wp:posOffset>
                </wp:positionV>
                <wp:extent cx="5324475" cy="3057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057480"/>
                          <a:chOff x="0" y="0"/>
                          <a:chExt cx="5324400" cy="3057480"/>
                        </a:xfrm>
                      </wpg:grpSpPr>
                      <wps:wsp>
                        <wps:cNvSpPr/>
                        <wps:spPr>
                          <a:xfrm>
                            <a:off x="44290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432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382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5.5pt;width:419.25pt;height:240.75pt" coordorigin="495,-510" coordsize="8385,4815">
                <v:rect id="shape_0" stroked="f" o:allowincell="f" style="position:absolute;left:747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8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33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237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89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14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61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4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8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1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75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28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2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35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89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2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9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45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3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47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00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54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07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60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3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00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95;top:-510;width:47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659120" cy="340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220"/>
        </w:tabs>
        <w:ind w:left="5220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505"/>
        </w:tabs>
        <w:ind w:left="5505" w:hanging="46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430"/>
        </w:tabs>
        <w:ind w:left="5430" w:hanging="39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(%7)"/>
      <w:lvlJc w:val="left"/>
      <w:pPr>
        <w:tabs>
          <w:tab w:val="num" w:pos="5325"/>
        </w:tabs>
        <w:ind w:left="5325" w:hanging="465"/>
      </w:pPr>
      <w:rPr/>
    </w:lvl>
    <w:lvl w:ilvl="7">
      <w:start w:val="1"/>
      <w:numFmt w:val="upperRoman"/>
      <w:lvlText w:val="%8."/>
      <w:lvlJc w:val="left"/>
      <w:pPr>
        <w:tabs>
          <w:tab w:val="num" w:pos="6120"/>
        </w:tabs>
        <w:ind w:left="61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48:00Z</dcterms:created>
  <dc:creator>User</dc:creator>
  <dc:description/>
  <cp:keywords/>
  <dc:language>en-US</dc:language>
  <cp:lastModifiedBy>User</cp:lastModifiedBy>
  <cp:lastPrinted>2008-10-28T22:59:00Z</cp:lastPrinted>
  <dcterms:modified xsi:type="dcterms:W3CDTF">2008-10-29T03:10:00Z</dcterms:modified>
  <cp:revision>11</cp:revision>
  <dc:subject/>
  <dc:title>CLASSIFICATION OF MATTER</dc:title>
</cp:coreProperties>
</file>